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7621683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54996968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